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  <w:t>Formularz B - karta informacyjna dla wniosku o wydanie decyzji</w:t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tbl>
      <w:tblPr>
        <w:tblW w:w="9498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731"/>
        <w:gridCol w:w="4246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Lp.</w:t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89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niosek o wydanie decyzji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umer wpisu w spisie kart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0217/2019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2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przedmiotowy wniosku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xx" w:bidi="zxx"/>
              </w:rPr>
            </w:pPr>
            <w:r>
              <w:rPr>
                <w:sz w:val="24"/>
                <w:szCs w:val="24"/>
                <w:lang w:eastAsia="zxx" w:bidi="zxx"/>
              </w:rPr>
              <w:t>Wniosek o usunięcie</w:t>
            </w:r>
            <w:r>
              <w:rPr>
                <w:sz w:val="24"/>
                <w:lang w:eastAsia="zxx" w:bidi="zxx"/>
              </w:rPr>
              <w:t xml:space="preserve"> drzewa rosnącego w Świętochłowicach przy ulicy Tunelowej na działce o nr geodezyjnym 3339/113.</w:t>
            </w:r>
          </w:p>
        </w:tc>
      </w:tr>
      <w:tr>
        <w:trPr>
          <w:trHeight w:val="649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3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spraw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ydanie decyzji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4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ta założenia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2.04.2019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5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ne wnioskodawcy (imię i nazwisko, adres lub nazwa, siedziba, adres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uron Dystrybucja S.A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ul. Jasnogórska 11, 31-358 Kraków 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6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Wyszczególnienie załączników do wniosku (nazwy, ilość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6 szt- oświadczenie o posiadanym tytule prawnym,  oświadczenie RODO, pełnomocnictwo, opłata za pełnomocnictwo, projekt inwestycji, inwentaryzacja drzew.</w:t>
            </w:r>
          </w:p>
        </w:tc>
      </w:tr>
      <w:tr>
        <w:trPr>
          <w:trHeight w:val="863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7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Miejsce przechowywania (nazwa organu, nazwa komórki organizacyjnej, numer pokoju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IN-SR p.304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8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Informacja o uwzględnieniu lub nieuwzględnieniu wniosku (numer wpisu w wykazie o decyzji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ie uzupełniono wniosku sprawa pozostawiona bez rozpatrzenia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9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ie dotyczy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0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Numery innych wpisów w wykazie, dotyczące wnioskodawc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Uwag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pisilustracji1">
    <w:name w:val="Spis ilustracji1"/>
    <w:basedOn w:val="Normal"/>
    <w:next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6T10:29:00Z</dcterms:created>
  <dc:creator>UM Świętochłowice</dc:creator>
  <dc:description/>
  <cp:keywords/>
  <dc:language>en-US</dc:language>
  <cp:lastModifiedBy>Krystyna Wójcik</cp:lastModifiedBy>
  <dcterms:modified xsi:type="dcterms:W3CDTF">2019-05-09T10:02:00Z</dcterms:modified>
  <cp:revision>3</cp:revision>
  <dc:subject/>
  <dc:title>Formularz B - karta informacyjna dla wniosku o wydanie decyzji</dc:title>
</cp:coreProperties>
</file>